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.1.4.E.1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ELEKTROINSTALACE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Silnoproudé rozvody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34"/>
        <w:gridCol w:w="1984"/>
        <w:gridCol w:w="1422"/>
      </w:tblGrid>
      <w:tr>
        <w:trPr>
          <w:trHeight w:val="630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>Hlavní projektant:</w:t>
            </w:r>
          </w:p>
        </w:tc>
        <w:tc>
          <w:tcPr>
            <w:tcW w:w="684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g. Arch Irena Vybíralíkov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ant profese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717925</wp:posOffset>
                  </wp:positionH>
                  <wp:positionV relativeFrom="paragraph">
                    <wp:posOffset>66675</wp:posOffset>
                  </wp:positionV>
                  <wp:extent cx="371475" cy="238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Martin Müll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chodní 1448, 46311 Liberec 3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stor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utární město Liberec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Nám.Dr.E.Beneše 1/1, Liberec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>Akce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tavební úpravy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ZŠ U soudu 369/8, Liberec 2 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stavby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Liberec 2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 PD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ojektová dokumentace pro provádění stavby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zakázky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01459</w:t>
            </w:r>
          </w:p>
        </w:tc>
      </w:tr>
      <w:tr>
        <w:trPr>
          <w:trHeight w:val="2594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al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 Müller, tel.: 602 145 061 </w:t>
            </w:r>
          </w:p>
          <w:p>
            <w:pPr>
              <w:pStyle w:val="Normal"/>
              <w:rPr/>
            </w:pPr>
            <w:r>
              <w:rPr/>
              <w:t>e-mail: martin</w:t>
            </w:r>
            <w:r>
              <w:rPr>
                <w:lang w:val="de-DE"/>
              </w:rPr>
              <w:t>@</w:t>
            </w:r>
            <w:r>
              <w:rPr/>
              <w:t>martinmuller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ovaný technik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echniku prostředí staveb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elektrotechnická zaříz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03, e.č. 0501002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rPr>
          <w:bCs w:val="false"/>
          <w:i w:val="false"/>
          <w:i w:val="false"/>
          <w:sz w:val="28"/>
          <w:szCs w:val="28"/>
          <w:u w:val="single"/>
        </w:rPr>
      </w:pPr>
      <w:r>
        <w:rPr>
          <w:bCs w:val="false"/>
          <w:i w:val="false"/>
          <w:sz w:val="28"/>
          <w:szCs w:val="28"/>
          <w:u w:val="single"/>
        </w:rPr>
        <w:t>Všeobecná část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áva obsah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zsah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ákladní technické úda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otřeba elektrické energ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řídění vnějších vliv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řípojka, měření spotřeby el. ener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ilnoproudé roz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laboproudé roz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Z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tápě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romosvod a uzem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statní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Cs w:val="false"/>
          <w:i w:val="false"/>
          <w:i w:val="false"/>
          <w:sz w:val="28"/>
          <w:szCs w:val="28"/>
          <w:u w:val="single"/>
        </w:rPr>
      </w:pPr>
      <w:r>
        <w:rPr>
          <w:bCs w:val="false"/>
          <w:i w:val="false"/>
          <w:sz w:val="28"/>
          <w:szCs w:val="28"/>
          <w:u w:val="single"/>
        </w:rPr>
        <w:t>Rozsah projektu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>Projekt řeší úpravy silnoproudé elektroinstalace v šatnách v hlavní budově ZŠ U soudu. Jedná se o kompletní výměnu stávající elektroinstalace v prostorách šaten včetně rozvaděče.</w:t>
      </w:r>
    </w:p>
    <w:p>
      <w:pPr>
        <w:pStyle w:val="Heading5"/>
        <w:rPr/>
      </w:pPr>
      <w:r>
        <w:rPr>
          <w:bCs w:val="false"/>
          <w:i w:val="false"/>
          <w:sz w:val="28"/>
          <w:szCs w:val="28"/>
          <w:u w:val="single"/>
        </w:rPr>
        <w:t>Základní technické údaje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Cs/>
          <w:i/>
          <w:sz w:val="22"/>
          <w:szCs w:val="28"/>
          <w:u w:val="single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</w:rPr>
        <w:t>Napěťová soustava</w:t>
      </w:r>
      <w:r>
        <w:rPr>
          <w:rFonts w:cs="Arial" w:ascii="Arial" w:hAnsi="Arial"/>
        </w:rPr>
        <w:tab/>
        <w:t>3 PEN, AC, 50Hz, 400/230V, TN - C</w:t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 PE + N, AC, 50Hz, 400/230V, TN – S </w:t>
        <w:tab/>
        <w:t xml:space="preserve">  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 PE + N, AC, 50Hz, 230V, TN – 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</w:rPr>
        <w:t>Ochrana před úrazem el. proudem</w:t>
      </w:r>
      <w:r>
        <w:rPr>
          <w:rFonts w:cs="Arial" w:ascii="Arial" w:hAnsi="Arial"/>
          <w:sz w:val="22"/>
          <w:szCs w:val="22"/>
        </w:rPr>
        <w:t xml:space="preserve">: </w:t>
        <w:tab/>
      </w:r>
      <w:r>
        <w:rPr>
          <w:rFonts w:cs="Arial" w:ascii="Arial" w:hAnsi="Arial"/>
        </w:rPr>
        <w:t>samočinným odpojením vadné části zdroje při současném provedení hlavního pospojování v celém objektu; dále jsou použity proudové chrániče světelných i zásuvkových okruhů.</w:t>
      </w:r>
    </w:p>
    <w:p>
      <w:pPr>
        <w:pStyle w:val="Heading5"/>
        <w:rPr>
          <w:bCs w:val="false"/>
          <w:i w:val="false"/>
          <w:i w:val="false"/>
          <w:sz w:val="28"/>
          <w:szCs w:val="28"/>
          <w:u w:val="single"/>
        </w:rPr>
      </w:pPr>
      <w:r>
        <w:rPr>
          <w:bCs w:val="false"/>
          <w:i w:val="false"/>
          <w:sz w:val="28"/>
          <w:szCs w:val="28"/>
          <w:u w:val="single"/>
        </w:rPr>
        <w:t xml:space="preserve">Spotřeba elektrické energie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Cs/>
          <w:i/>
          <w:sz w:val="22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ě velikosti objektu a charakteru provozu v něm byly provedeny výpočty předpokládané spotřeby el. energie v rekonstruovaných prostorech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větlení</w:t>
        <w:tab/>
        <w:tab/>
        <w:tab/>
        <w:tab/>
        <w:tab/>
        <w:tab/>
        <w:tab/>
        <w:t>3kW</w:t>
      </w:r>
    </w:p>
    <w:p>
      <w:pPr>
        <w:pStyle w:val="Normal"/>
        <w:jc w:val="both"/>
        <w:rPr/>
      </w:pPr>
      <w:r>
        <w:rPr>
          <w:rFonts w:cs="Arial" w:ascii="Arial" w:hAnsi="Arial"/>
        </w:rPr>
        <w:t>Zásuvkové okruhy</w:t>
        <w:tab/>
        <w:tab/>
        <w:tab/>
        <w:tab/>
        <w:tab/>
        <w:tab/>
        <w:t>10kW</w:t>
      </w:r>
    </w:p>
    <w:p>
      <w:pPr>
        <w:pStyle w:val="Normal"/>
        <w:jc w:val="both"/>
        <w:rPr/>
      </w:pPr>
      <w:r>
        <w:rPr>
          <w:rFonts w:cs="Arial" w:ascii="Arial" w:hAnsi="Arial"/>
        </w:rPr>
        <w:t>Technologie</w:t>
        <w:tab/>
        <w:tab/>
        <w:tab/>
        <w:tab/>
        <w:tab/>
        <w:tab/>
        <w:tab/>
        <w:t>1kW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lkový instalovaný příkon </w:t>
        <w:tab/>
        <w:tab/>
        <w:tab/>
        <w:t>P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 xml:space="preserve">= </w:t>
        <w:tab/>
        <w:t>14kW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Celkový soudobý příkon </w:t>
        <w:tab/>
        <w:tab/>
        <w:tab/>
        <w:t>P</w:t>
      </w:r>
      <w:r>
        <w:rPr>
          <w:rFonts w:cs="Arial" w:ascii="Arial" w:hAnsi="Arial"/>
          <w:b/>
          <w:u w:val="single"/>
          <w:vertAlign w:val="subscript"/>
        </w:rPr>
        <w:t xml:space="preserve">s </w:t>
      </w:r>
      <w:r>
        <w:rPr>
          <w:rFonts w:cs="Arial" w:ascii="Arial" w:hAnsi="Arial"/>
          <w:b/>
          <w:u w:val="single"/>
        </w:rPr>
        <w:t xml:space="preserve">= </w:t>
        <w:tab/>
        <w:t>10kW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hlavní jištění, napojení rozvaděče i přípojka jsou vyhovující.</w:t>
      </w:r>
    </w:p>
    <w:p>
      <w:pPr>
        <w:pStyle w:val="Heading5"/>
        <w:rPr/>
      </w:pPr>
      <w:r>
        <w:rPr>
          <w:bCs w:val="false"/>
          <w:i w:val="false"/>
          <w:sz w:val="28"/>
          <w:szCs w:val="28"/>
          <w:u w:val="single"/>
        </w:rPr>
        <w:t>Třídění vnějších vlivů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Cs/>
          <w:i/>
          <w:sz w:val="22"/>
          <w:szCs w:val="28"/>
          <w:u w:val="single"/>
        </w:rPr>
      </w:r>
    </w:p>
    <w:p>
      <w:pPr>
        <w:pStyle w:val="Normal"/>
        <w:ind w:right="-1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e smyslu ČSN 33 2000-5-51 jsou v řešených prostorech ZŠ určeny následující vnější vlivy: </w:t>
      </w:r>
    </w:p>
    <w:p>
      <w:pPr>
        <w:pStyle w:val="Normal"/>
        <w:ind w:right="-1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Vnitřní prostory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A5, AB5,  AC1, AD1, AE1, AF1, AG1, AH1, AK1, AL1, AM1, AN1, AP1, AQ1, AR1, AS1, </w:t>
      </w:r>
      <w:r>
        <w:rPr>
          <w:rFonts w:cs="Arial" w:ascii="Arial" w:hAnsi="Arial"/>
          <w:b/>
        </w:rPr>
        <w:t>BA2</w:t>
      </w:r>
      <w:r>
        <w:rPr>
          <w:rFonts w:cs="Arial" w:ascii="Arial" w:hAnsi="Arial"/>
        </w:rPr>
        <w:t>, BC1, BD1, BE1, CA1, CB1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sociálních zařízeních budou rozvody provedeny dle ČSN 332000 7-701ed.2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sociálních zařízeních budou rozvody provedeny dle ČSN 332000 7-701ed.2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Z hlediska vnějších vlivů lze vnitř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story kvalifikovat jako </w:t>
      </w:r>
      <w:r>
        <w:rPr>
          <w:rFonts w:cs="Arial" w:ascii="Arial" w:hAnsi="Arial"/>
          <w:b/>
        </w:rPr>
        <w:t>nebezpečné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zhledem ke vlivu BA2 (děti)  budou použity el. přístroje s krytím min IP3x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ohledem na jednoznačnost těchto údajů není nutno zpracovávat protokol o stanovení vnějších vlivů ve smyslu citované normy, který je nahrazen tímto článkem Technické zprávy. Protokol o určení vnějších vlivů bude vypracován po dokončení prací na základě skutečného provedení stavb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bCs w:val="false"/>
          <w:i w:val="false"/>
          <w:i w:val="false"/>
          <w:sz w:val="28"/>
          <w:szCs w:val="28"/>
          <w:u w:val="single"/>
        </w:rPr>
      </w:pPr>
      <w:r>
        <w:rPr>
          <w:bCs w:val="false"/>
          <w:i w:val="false"/>
          <w:sz w:val="28"/>
          <w:szCs w:val="28"/>
          <w:u w:val="single"/>
        </w:rPr>
        <w:t>Přípojka, měření spotřeby el. energie</w:t>
      </w:r>
    </w:p>
    <w:p>
      <w:pPr>
        <w:pStyle w:val="Heading1"/>
        <w:ind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Je využito stávajícího napojení rozvaděče R4SV kabelem AYKY 4x16. Měření je řešeno centrálně v hlavní rozvodně školy. </w:t>
      </w:r>
    </w:p>
    <w:p>
      <w:pPr>
        <w:pStyle w:val="Heading5"/>
        <w:rPr>
          <w:rFonts w:cs="Arial"/>
          <w:b w:val="false"/>
          <w:b w:val="false"/>
          <w:bCs w:val="false"/>
          <w:sz w:val="28"/>
          <w:u w:val="single"/>
        </w:rPr>
      </w:pPr>
      <w:r>
        <w:rPr>
          <w:bCs w:val="false"/>
          <w:i w:val="false"/>
          <w:sz w:val="28"/>
          <w:szCs w:val="28"/>
          <w:u w:val="single"/>
        </w:rPr>
        <w:t>Demontáže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távající elektroinstalace včetně rozvaděče a osvětlení budou demontovány. Nepoškozená svítidla budou odevzdána správci objektu. Ostatní demontovaný materiál bude odvezen na skládku.</w:t>
      </w:r>
    </w:p>
    <w:p>
      <w:pPr>
        <w:pStyle w:val="Heading5"/>
        <w:rPr>
          <w:rFonts w:cs="Arial"/>
          <w:b w:val="false"/>
          <w:b w:val="false"/>
          <w:bCs w:val="false"/>
          <w:sz w:val="28"/>
          <w:u w:val="single"/>
        </w:rPr>
      </w:pPr>
      <w:r>
        <w:rPr>
          <w:bCs w:val="false"/>
          <w:i w:val="false"/>
          <w:sz w:val="28"/>
          <w:szCs w:val="28"/>
          <w:u w:val="single"/>
        </w:rPr>
        <w:t>Silnoproudé rozvody</w:t>
      </w:r>
    </w:p>
    <w:p>
      <w:pPr>
        <w:pStyle w:val="Heading5"/>
        <w:rPr>
          <w:rFonts w:cs="Arial"/>
          <w:b w:val="false"/>
          <w:b w:val="false"/>
          <w:bCs w:val="false"/>
          <w:sz w:val="22"/>
          <w:u w:val="single"/>
        </w:rPr>
      </w:pPr>
      <w:r>
        <w:rPr>
          <w:rFonts w:cs="Arial"/>
          <w:b w:val="false"/>
          <w:bCs w:val="false"/>
          <w:sz w:val="22"/>
          <w:u w:val="single"/>
        </w:rPr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silové rozvody jsou navrženy kabely CYKY, přičemž instalace je uvažována nad rastrovým podhledem v drátěném žlabu a na příchytkách a ve stěnách.</w:t>
      </w:r>
    </w:p>
    <w:p>
      <w:pPr>
        <w:pStyle w:val="Zkladntext3"/>
        <w:ind w:firstLine="708"/>
        <w:rPr/>
      </w:pPr>
      <w:r>
        <w:rPr>
          <w:rFonts w:cs="Arial" w:ascii="Arial" w:hAnsi="Arial"/>
          <w:sz w:val="24"/>
          <w:szCs w:val="24"/>
        </w:rPr>
        <w:t xml:space="preserve">Veškeré el. rozvody je nutno  koordinovat s rozvody topení, zdravotechniky a dalších profesí. </w:t>
      </w:r>
    </w:p>
    <w:p>
      <w:pPr>
        <w:pStyle w:val="Zkladn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Rozvaděč R4-SV</w:t>
      </w:r>
      <w:r>
        <w:rPr>
          <w:rFonts w:cs="Arial" w:ascii="Arial" w:hAnsi="Arial"/>
          <w:sz w:val="24"/>
          <w:szCs w:val="24"/>
        </w:rPr>
        <w:br/>
        <w:tab/>
        <w:t xml:space="preserve">Rozvaděč v provedení pod omítku bez požární odolnosti velikost 3 DIN lišty, celkem 72 modulů, PE+N lišty. Na vstupu rozvaděče instalována kombinovaná třípólová přepěťová ochrana 1. a 2. stupeň, 12.5kA. Rozvaděč slouží pro levou polovinu podlaží. Výška osazení – spodní hrana 120cm – dostávajícího otvoru po demontovaném rozvaděči. </w:t>
      </w:r>
    </w:p>
    <w:p>
      <w:pPr>
        <w:pStyle w:val="Zkladn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ásuvkové skříně ZS1 a ZS2</w:t>
      </w:r>
      <w:r>
        <w:rPr>
          <w:rFonts w:cs="Arial" w:ascii="Arial" w:hAnsi="Arial"/>
          <w:sz w:val="24"/>
          <w:szCs w:val="24"/>
        </w:rPr>
        <w:br/>
        <w:tab/>
        <w:t>Zásuvková skříň v provedení na omítku bez požární odolnosti s osazením: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chránič 3x40A/0,03A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uvka 400V/32A s jističem 3x20A/C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suvka 400V/16A s jističem 3x16A/C 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ks zásuvky 230V/16A se dvěma jističi 16A/B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tič 16A/B pro napojení externí zásuvky 230V</w:t>
      </w:r>
    </w:p>
    <w:p>
      <w:pPr>
        <w:pStyle w:val="Zkladn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osazení – spodní hrana 130cm.</w:t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uvky budou instalovány ve výšce 0,6-1,1m dle výkresu. V m.č. 103a a 104 bude provedena příprava pro osazení zásuvek, krabice budou uzavřeny víčkem se šrouby, kabel nebude zapojen ani na jednom konci a bude zaizolován a popsán..</w:t>
      </w:r>
    </w:p>
    <w:p>
      <w:pPr>
        <w:pStyle w:val="Zkladntext3"/>
        <w:ind w:firstLine="708"/>
        <w:rPr/>
      </w:pPr>
      <w:r>
        <w:rPr>
          <w:rFonts w:cs="Arial" w:ascii="Arial" w:hAnsi="Arial"/>
          <w:sz w:val="24"/>
          <w:szCs w:val="24"/>
        </w:rPr>
        <w:t>V jímce v m.č.103a bude instalováno ponorné čerpadlo pro odčerpávání spodních vod. Ovládání čerpadla bude provedeno integrovaným plovákem. Zásuvka s krytím IP54 bude instalována do nejvyššího bodu šachty.</w:t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pínače budou umístěny ve výšce </w:t>
      </w:r>
      <w:r>
        <w:rPr>
          <w:rFonts w:cs="Arial" w:ascii="Arial" w:hAnsi="Arial"/>
          <w:b/>
          <w:sz w:val="24"/>
          <w:szCs w:val="24"/>
        </w:rPr>
        <w:t>110cm</w:t>
      </w:r>
      <w:r>
        <w:rPr>
          <w:rFonts w:cs="Arial" w:ascii="Arial" w:hAnsi="Arial"/>
          <w:sz w:val="24"/>
          <w:szCs w:val="24"/>
        </w:rPr>
        <w:t xml:space="preserve">. Na pozicích vypínačů s relé se zpožděným doběhem budou osazeny instalační krabice s hloubkou 66mm. </w:t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2240</wp:posOffset>
            </wp:positionH>
            <wp:positionV relativeFrom="paragraph">
              <wp:posOffset>757555</wp:posOffset>
            </wp:positionV>
            <wp:extent cx="1360170" cy="108648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33855</wp:posOffset>
            </wp:positionH>
            <wp:positionV relativeFrom="paragraph">
              <wp:posOffset>709295</wp:posOffset>
            </wp:positionV>
            <wp:extent cx="1414145" cy="1134745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81680</wp:posOffset>
            </wp:positionH>
            <wp:positionV relativeFrom="paragraph">
              <wp:posOffset>709295</wp:posOffset>
            </wp:positionV>
            <wp:extent cx="2806065" cy="232727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Ovládání osvětlení chodeb a uzavíratelných prostor je řešeno pomocí vypínačů, ovládání osvětlení šaten je řešeno pomocí stropních čidel pohybu. Stropní čidla v prostorech s podhledem budou v zapuštěném provedení. Přepojení bude provedeno v instalační krabici kotvené ke stropu. V podhledech budou instalována zápustná čidla pohybu, na pevných stropech čidla přisazená. Nastavení čidel pohybu bude řešeno pomocí dálkového ovladače IR.</w:t>
      </w:r>
      <w:r>
        <w:rPr>
          <w:lang w:val="en-US" w:eastAsia="en-US"/>
        </w:rPr>
        <w:t xml:space="preserve"> </w:t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 komunikačních prostorů bude řešeno pomocí zálohovaných zdrojů (inverterů) ve svítidlech a pomocí samostatných nouzových svítidel s piktogramy nad východy. Doba zálohy nouzového osvětlení bude 60min.</w:t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ítidla v dílně budou zavěšená na 50cm dlouhých závěsech z důvodu kolize s VZT. Dopojení svítidel bude provedeno kabelem CYSY 3x1,5.</w:t>
      </w:r>
    </w:p>
    <w:p>
      <w:pPr>
        <w:pStyle w:val="Zkladntext3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y svítidel – viz kniha svítidel</w:t>
      </w:r>
    </w:p>
    <w:p>
      <w:pPr>
        <w:pStyle w:val="Zkladntext3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dnoty intenzity osvětlení dle ČSN EN 12 464-1: </w:t>
      </w:r>
    </w:p>
    <w:p>
      <w:pPr>
        <w:pStyle w:val="Zkladntext3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dby, komunikační prostory, sklady</w:t>
        <w:tab/>
        <w:tab/>
        <w:t>100lx</w:t>
      </w:r>
    </w:p>
    <w:p>
      <w:pPr>
        <w:pStyle w:val="Zkladntext3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ště</w:t>
        <w:tab/>
        <w:tab/>
        <w:tab/>
        <w:tab/>
        <w:tab/>
        <w:tab/>
        <w:t>150lx</w:t>
      </w:r>
    </w:p>
    <w:p>
      <w:pPr>
        <w:pStyle w:val="Zkladntext3"/>
        <w:spacing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Šatny,</w:t>
        <w:tab/>
        <w:t>sociální zařízení, zázemí</w:t>
        <w:tab/>
        <w:tab/>
        <w:tab/>
        <w:t>200lx</w:t>
      </w:r>
    </w:p>
    <w:p>
      <w:pPr>
        <w:pStyle w:val="Zkladntext3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na</w:t>
        <w:tab/>
        <w:tab/>
        <w:tab/>
        <w:tab/>
        <w:tab/>
        <w:tab/>
        <w:tab/>
        <w:t>300lx</w:t>
      </w:r>
    </w:p>
    <w:p>
      <w:pPr>
        <w:pStyle w:val="Normal"/>
        <w:ind w:left="708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instalaci více prvků vedle sebe budou přednostně využity společné instalační rámečky (včetně slaboproudu). </w:t>
      </w:r>
    </w:p>
    <w:p>
      <w:pPr>
        <w:pStyle w:val="Zkladntext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kabely v liště na chodbě budou přesunuty nad podhled. Stávající kabely b šatně m.č.103a budou zasekány pod omítku.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Zkladntext3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Zkladntext3"/>
        <w:rPr>
          <w:rFonts w:cs="Arial"/>
          <w:b/>
          <w:b/>
          <w:bCs/>
          <w:sz w:val="28"/>
          <w:u w:val="single"/>
        </w:rPr>
      </w:pPr>
      <w:r>
        <w:rPr>
          <w:b/>
          <w:iCs/>
          <w:sz w:val="28"/>
          <w:szCs w:val="28"/>
          <w:u w:val="single"/>
        </w:rPr>
        <w:t>Slaboproudé rozvody</w:t>
      </w:r>
    </w:p>
    <w:p>
      <w:pPr>
        <w:pStyle w:val="Zkladntext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Zkladn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sou rekonstrukcí dotčeny. Stávající školní zvonek zůstane zachován. Kabely v lištách budou přeloženy nad podhled, případně zasekány pod omítku.</w:t>
      </w:r>
    </w:p>
    <w:p>
      <w:pPr>
        <w:pStyle w:val="Zkladntext3"/>
        <w:ind w:firstLine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Zkladntext3"/>
        <w:ind w:firstLine="720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8"/>
          <w:szCs w:val="28"/>
          <w:u w:val="single"/>
        </w:rPr>
        <w:t xml:space="preserve">VZT </w:t>
      </w:r>
    </w:p>
    <w:p>
      <w:pPr>
        <w:pStyle w:val="Zkladntext3"/>
        <w:ind w:firstLine="7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a sociálním zařízení, v šatně 103a a v dílně budou instalovány lokální ventilátory. </w:t>
      </w:r>
    </w:p>
    <w:p>
      <w:pPr>
        <w:pStyle w:val="Zkladntext3"/>
        <w:ind w:firstLine="7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Ventilátor v sociálním zařízení bude spínán současně se světlem přes zpožďovací relé, které zajistí čas doběhu po zhasnutí osvětlení. Výchozí nastavení 15 min. Relé bude dodávkou VZT.</w:t>
      </w:r>
    </w:p>
    <w:p>
      <w:pPr>
        <w:pStyle w:val="Zkladntext3"/>
        <w:ind w:firstLine="7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Ventilátor v šatně 103a bude ovládán z rozvaděče pomocí spínacích hodin a bude v pravidelných intervalech zajišťovat odvětrání vlhkosti z šatny. Nastavení proběhne na stavbě dle požadavků provozovatele (doporučeno 3x denně 15 minut).</w:t>
      </w:r>
    </w:p>
    <w:p>
      <w:pPr>
        <w:pStyle w:val="Zkladntext3"/>
        <w:ind w:firstLine="720"/>
        <w:rPr/>
      </w:pPr>
      <w:r>
        <w:rPr>
          <w:rFonts w:cs="Arial" w:ascii="Arial" w:hAnsi="Arial"/>
          <w:iCs/>
          <w:sz w:val="24"/>
          <w:szCs w:val="24"/>
        </w:rPr>
        <w:t xml:space="preserve">Ventilátor v dílně bude ovládán pomocí regulátoru. Regulátor bude součástí dodávky VZT. </w:t>
      </w:r>
    </w:p>
    <w:p>
      <w:pPr>
        <w:pStyle w:val="Zkladntext3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Vytápění</w:t>
      </w:r>
    </w:p>
    <w:p>
      <w:pPr>
        <w:pStyle w:val="Zkladntext3"/>
        <w:ind w:firstLine="7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ení dotčeno změnou elektroinstalací. Stávající systém pospojení bude zachován, v případě poškození či demontáží bude vrácen do původního stavu.</w:t>
      </w:r>
    </w:p>
    <w:p>
      <w:pPr>
        <w:pStyle w:val="Normal"/>
        <w:spacing w:lineRule="atLeast" w:line="24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Hromosvod a uzemnění</w:t>
      </w:r>
    </w:p>
    <w:p>
      <w:pPr>
        <w:pStyle w:val="Normal"/>
        <w:spacing w:lineRule="atLeast" w:line="240"/>
        <w:jc w:val="both"/>
        <w:rPr>
          <w:b/>
          <w:b/>
          <w:iCs/>
          <w:sz w:val="22"/>
          <w:szCs w:val="28"/>
          <w:u w:val="single"/>
        </w:rPr>
      </w:pPr>
      <w:r>
        <w:rPr>
          <w:b/>
          <w:iCs/>
          <w:sz w:val="22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Jedná se o úpravu vnitřních rozvodů, vnější ochrana před bleskem není řešena tímto projektem. Na objektu je instalován funkční, revidovaný hromosvo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3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Ostatn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ávazné předpisy pro projekt, stavbu a montáž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i instalaci elektrických rozvodů musí být dodrženy platné normy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Údržba :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1/ provozovatel musí provádět pravidelnou kontrolu proudových chráničů zkouškami alespoň 4x do roka - prokazatelně.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2/ ochrana proti korozi - všechny části nosných, zákrytových a doplňkových konstrukcí musí být pozinkovány metodou ponorného žárového pozinkování 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3/ použitá zařízení a instalace nesmí obsahovat silikony a polytetrafluoretyleny. 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4/ předepsané parametry silových kabelů a vodičů :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menovité napětí : 0,6/1,0 kV Zkušební napětí : 4 kV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Max. dovolená teplota jader : 7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5/ Veškeré kabelové rozvody musí být uloženy tak, aby nemohlo dojít k jejich mechanickému poškození.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6/ Z hlediska požárních předpisů jsou požadavky na el.instalaci řešeny stavebně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ygiena, bezpečnost práce, požární ochrana :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rojekt odpovídá všem hygienickým, bezpečnostním a požárním předpisům a normám ČSN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ro dodržení hodnot osvětlenosti je třeba provádět pravidelnou kontrolu a čištění osvětlovacích těles a výměnu poškozených zdrojů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Obsluhu přístrojů a rozvaděčů, přístupných bez snímání krycích plechů, mohou provádět pracovníci poučení ve smyslu vyhl. č. 50/78 Sb. a normy ČSN 34 3100. Jakoukoliv jinou údržbu el. zařízení po sejmutí krytů a v krytí nižším než IP 20 mohou provádět pouze pracovníci s minimální kvalifikací " pracovník znalý " ve smyslu vyhl. č. 50/78 Sb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davatel provedení el. instalace musí na el.zařízení vypracovat výchozí revizní zprávu a projekt skutečného provedení ve kterém budou zakresleny veškeré změny instalace během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67665" cy="2381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29330</wp:posOffset>
              </wp:positionH>
              <wp:positionV relativeFrom="paragraph">
                <wp:posOffset>-27305</wp:posOffset>
              </wp:positionV>
              <wp:extent cx="1955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-2.15pt;mso-position-vertical-relative:text;margin-left:27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49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1:00Z</dcterms:created>
  <dc:creator>Martin</dc:creator>
  <dc:description/>
  <cp:keywords/>
  <dc:language>en-US</dc:language>
  <cp:lastModifiedBy>Uživatel</cp:lastModifiedBy>
  <cp:lastPrinted>2014-05-02T14:58:00Z</cp:lastPrinted>
  <dcterms:modified xsi:type="dcterms:W3CDTF">2014-10-09T10:58:00Z</dcterms:modified>
  <cp:revision>14</cp:revision>
  <dc:subject/>
  <dc:title>Technická zpráva</dc:title>
</cp:coreProperties>
</file>